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ock Cyc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Concepts Addressed:</w:t>
      </w:r>
      <w:r>
        <w:rPr>
          <w:rFonts w:cs="Times New Roman" w:ascii="Times New Roman" w:hAnsi="Times New Roman"/>
        </w:rPr>
        <w:t xml:space="preserve"> Rock cycle, phase changes within the rock cycle- characteristics of each stage of cycl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Lab Goals:</w:t>
      </w:r>
      <w:r>
        <w:rPr>
          <w:rFonts w:cs="Times New Roman" w:ascii="Times New Roman" w:hAnsi="Times New Roman"/>
        </w:rPr>
        <w:t xml:space="preserve"> To impart a basic understanding of the rock cycle- that there are different stages of formation and that it never end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Objectives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s wil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and describe the rock cycl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together to find answers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ate the changes that occur in the rock cycl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e observations and compare it with the presented information on the rock cycl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8640" w:leader="dot"/>
        </w:tabs>
        <w:spacing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s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0" w:after="0"/>
        <w:ind w:left="72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1 hand lens for each group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0" w:after="0"/>
        <w:ind w:left="72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1 sugar cube for each group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0" w:after="0"/>
        <w:ind w:left="72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1 piece of foil for each group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0" w:after="0"/>
        <w:ind w:left="72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1 hot plate or candle for each group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2"/>
        </w:rPr>
      </w:pPr>
      <w:r>
        <w:rPr>
          <w:rFonts w:cs="Times New Roman" w:ascii="Times New Roman" w:hAnsi="Times New Roman"/>
          <w:b/>
          <w:sz w:val="36"/>
          <w:szCs w:val="22"/>
        </w:rPr>
        <w:t>Rock Cycle Experiment with Sugar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2"/>
        </w:rPr>
      </w:pPr>
      <w:r>
        <w:rPr>
          <w:rFonts w:cs="Times New Roman" w:ascii="Times New Roman" w:hAnsi="Times New Roman"/>
          <w:b/>
          <w:sz w:val="36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ather supplies (foil, candle, sugar cube, hand lens, mortar and pestl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llow the numbered directio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cord Observ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1. Examine the sugar cube with a hand lens. How is the sugar cube like sedimentary rock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2. Crush the sugar cube into a fine powder using the mortar and pestle. What part of the rock cycle does this represent? Defend your respon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3. Make a “boat” with your foil. Pour the crushed sugar into the foil boat. What part of the rock cycle does this </w:t>
      </w:r>
      <w:r>
        <w:rPr>
          <w:rFonts w:cs="Times New Roman" w:ascii="Times New Roman" w:hAnsi="Times New Roman"/>
          <w:i/>
          <w:szCs w:val="22"/>
        </w:rPr>
        <w:t>movement</w:t>
      </w:r>
      <w:r>
        <w:rPr>
          <w:rFonts w:cs="Times New Roman" w:ascii="Times New Roman" w:hAnsi="Times New Roman"/>
          <w:szCs w:val="22"/>
        </w:rPr>
        <w:t xml:space="preserve"> represent? Defend your respon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 Carefully put the “boat” over the candle flame or on hot plate. Observe as the sugar begins to melt. What part of the rock cycle does this represen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5. Set the foil boat away from the flame and wait 2-3 minutes. What happened to the melted sugar? What part of the rock cycle does this represen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6. Break the hardened sugar into pieces. What part of the rock cycle does this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POST-LAB Ques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all of the steps in the rock cycle that occur through heat and pressu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all of the steps in the rock cycle that occur through melt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all of the steps in the rock cycle that occur through cool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all of the steps in the rock cycle that occur through weathering and eros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eate a table comparing sedimentary, igneous, and metamorphic roc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 Include a comparison of formation and provide examples of eac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etamorphic Ro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gneous Ro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ediment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or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ampl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________________________________________</w:t>
      <w:tab/>
      <w:tab/>
      <w:t xml:space="preserve">  Period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9000" w:leader="dot"/>
      </w:tabs>
      <w:spacing w:before="0" w:after="0"/>
      <w:ind w:left="360" w:hanging="0"/>
      <w:outlineLvl w:val="0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406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8640" w:leader="dot"/>
      </w:tabs>
      <w:spacing w:before="0" w:after="0"/>
      <w:ind w:left="1080" w:hanging="360"/>
      <w:outlineLvl w:val="6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44061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80" w:leader="none"/>
      </w:tabs>
      <w:autoSpaceDE w:val="false"/>
      <w:spacing w:before="0" w:after="0"/>
      <w:ind w:left="1080" w:hanging="108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080" w:leader="none"/>
      </w:tabs>
      <w:autoSpaceDE w:val="false"/>
      <w:spacing w:before="0" w:after="0"/>
      <w:ind w:left="1080" w:hanging="72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decimal" w:pos="8640" w:leader="dot"/>
      </w:tabs>
      <w:spacing w:before="0" w:after="0"/>
      <w:ind w:left="3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Leigh McKolay</dc:creator>
  <dc:description/>
  <cp:keywords/>
  <dc:language>en-US</dc:language>
  <cp:lastModifiedBy>CAC</cp:lastModifiedBy>
  <cp:lastPrinted>2013-11-03T10:40:00Z</cp:lastPrinted>
  <dcterms:modified xsi:type="dcterms:W3CDTF">2013-11-03T08:44:00Z</dcterms:modified>
  <cp:revision>3</cp:revision>
  <dc:subject/>
  <dc:title>Laboratory Title: The Rock Cycle- (changes simulation)</dc:title>
</cp:coreProperties>
</file>